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03347421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012425796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523592497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163261990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75485879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2136254947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173635729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26165797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526524264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276897150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35635678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1292346254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2019787018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46145755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730926911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2096524690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1670426888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108193157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782123476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963741350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295450732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555743886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08419175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129213717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272900658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550659572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273773899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835051437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30059610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561039661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310359130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95131587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2024640798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57572478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830917921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587283120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202584378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459715663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895176984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698063919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647199235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31577313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